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sc - colourized console-monitor for Nagi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sc.pl [statuslog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a statuslog isn't specified on the commandline, nsc will use the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rom your ~/.nsc.con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sc allows you to monitor Nagios services without the expens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vailability of a GU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upport for Nagios 1.0, 1.1, 1.2 and 2.0b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altime display of Nagios 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ses colouring/highlighting for troubled 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w-bandwidth fullscreen display works on any tty; if vi works, ns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robably does t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splays all essential Nagios status info on a single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lean &amp; simple display &amp; u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djustable display lay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uns on any decent Unix and derivate with Perl5::Curses inst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nix and look-alikes - nsc is tested on Linux, Solaris &amp; FreeBS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ad-access to Nagios status.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erl 5.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urses libraries installed (ncurses may be requir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erl `Curses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module, available from CP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X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o do a quick test-run, you can use the enclosed example status.log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run nsc a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./nsc.pl nag1-status.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his won't give you the live display from Nagios, of cour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PLAT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ested on the following plat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Mandrake Linux 8/9/10 (48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Solaris 9/spar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FreeBSD 4.7/3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ested with the following termin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put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Linux conso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Various X11 terminal apps, such as xterm, KDE konsole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REPLACEMENT TERMIN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f you like your nsc to be in colours and are tired of fudging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$TERM value to get them, then this is for you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nsc can replace the $TERM value with another terminal-type, if you t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t to do so in your .nsc.conf. For instance, if you ad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erm.linux.vt100=xterm-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.. then when you run nsc on Linux with TERM=vt100, nsc will repl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vt100 with xterm-color instead. The operating system name is retrie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from `uname -a` - nsc uses the first word and lowercases it,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looking for a replacement terminal 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nsc knows about a number of terminal mappings, but feel free to a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others to the .nsc.conf file - you may also want to tell me about the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so that I can incorporate the mappings in future nsc ver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REMOTE NAGIOS - MONITORING NAGIOS ON ANOTHER H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his allows you to run nsc on one host and monitor Nagios running o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different host. To make nsc access a remote status.log, just prefix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filename for the status.log with the remote hostname and a col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nsc my.host.net:/usr/local/nagios/var/status.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his will use the remote filename from the commandline together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your existing settings from .nsc.conf. You can also set the rem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filename in .nsc.conf (keyname 'nslog'). Another approach is to inst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various aliases in the shel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lias nsc1='nsc my.host.net:/usr/local/nagios/var/status.log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lias nsc2='nsc nagios.host2.com:/var/opt/nagios/var/status.log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You will get the best results with the remote Nagios feature,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ensure that the involved hosts have their clocks synchronized (using NT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or simila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he remote copy interval may be changed in .nsc.conf - the default is 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seconds and it may overridden with the keyword 'remote.copy_interval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REMOTE NAGIOS SET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When nsc is accessing a remote status.log, it copies it to the lo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host once a minute and then displays it as usu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he default remote.copy_cmd setup requires th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- You have rsync(1) inst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- You have ssh installed (OpenSSH or simila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- You can login to the Nagios host using ssh without specifying a pass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f these conditions are met, then you are ready to go - just run nsc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nsc remote.host.org:/path/to/nagios/status.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f you want to access the remote status.log by other means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rsync/ssh, it is possible to edit ~/.nsc.conf and specify a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remote.copy_cmd. This command should work for a pure ssh-/scp-setup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no rsync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remote.copy_cmd=scp -q -p -C %H:%F %D &gt;%L 2&gt;&amp;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%-tokens available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%H =&gt; Host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%F =&gt; Remote file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%D =&gt; Local destination file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%L =&gt; Logfile for output from the copy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n case of difficulties, try out the copy command in the shell - to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he above scp setup, use something lik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scp -q -p -C my.host.net:/usr/local/nagios/var/status.log /t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You should get no output, no errors and /tmp/status.log should now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dentical to the file on the remote host. The return value should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be zero, check it with 'echo $?' after executing the copy command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he scp command works and you have rsync installed, then 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remote copy setup with rsync should work as 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f problems arise, check the logfile from the copy oper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ls -lt /tmp/status* | head -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Looking at the logfile needs to be done whilst nsc is running as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removes the logfile when cleaning up on shut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he above examples are based on ssh access to the Nagios host, bu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an almost as easily use http and wget(1) to retrieve a remote Nagi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status.log - or any other script or program that can retrieve a pl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file from another ho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~/.nsc.conf is used to store per-user sett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Various other (Nagios) files are also used - you may edit ~/.nsc.conf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needed to reflect proper placement of these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Several environment-variables are used, but only `HOME' is requ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`EDITOR' is the editor (program) to be used for editing files,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hosts.cfg. Defaults to `vi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`VISUAL' is used in preference to `EDITOR' if set (visual edito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`PAGER' is for viewing files, such as status.log, defaults to `more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`HOME' is where nsc expects to find your .nsc.con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nsc and its accompanying modules distributed under the Perl Artis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License, perlartistic - this means that it is free to use for everybod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f you include nsc with a Linux distribution or create a package for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for another platform, you should let me know. Obviously, I'm intere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n how nsc is doing and where it goes, so please do drop me a mail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nput@gothix.biz with a couple of words on what you are doing - than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Versions prior to v0.80 (april, 2005) were distributed under the G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General Public License and those versions may of course be used as 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he directions of that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here is a mailing-list available by way of Yahoo Groups, which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found at http://groups.yahoo.com/group/nsc-users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Send mail to &lt;nsc-users-subscribe(at)yahoogroups.com&gt; to jo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 will be posting annoucements of new versions (also regar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beta-versions) and everybody else should feel free to use the group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nything nsc'ish. If you need help using nsc, please write to the 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nstead of writing me direc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NEW 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Please check freshmeat.net - project name `nsc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http://freshmeat.net/projects/nsc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Beta-versions are currently made available through the Yahoo group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http://groups.yahoo.com/group/nsc-users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nsc has at homepage 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L&lt;http://nsc-gothix.sourceforge.net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Nagios is a host/service/network monitoring program for Unix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from &lt;http://www.nagios.org/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Nagios is a registered trademark of Ethan Galst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Written by Stig H. Jacobsen &lt;nsc(at)gothix.biz&gt; - but please wri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mailing list (see above) for support, questions, etc. Thank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